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59996156"/>
      <w:bookmarkStart w:id="1" w:name="__Fieldmark__0_205999615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59996156"/>
      <w:bookmarkStart w:id="3" w:name="__Fieldmark__1_205999615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059996156"/>
      <w:bookmarkStart w:id="5" w:name="__Fieldmark__2_205999615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59996156"/>
      <w:bookmarkStart w:id="7" w:name="__Fieldmark__3_205999615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59996156"/>
      <w:bookmarkStart w:id="9" w:name="__Fieldmark__4_205999615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59996156"/>
      <w:bookmarkStart w:id="11" w:name="__Fieldmark__5_205999615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059996156"/>
      <w:bookmarkStart w:id="13" w:name="__Fieldmark__6_205999615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59996156"/>
      <w:bookmarkStart w:id="15" w:name="__Fieldmark__7_205999615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59996156"/>
      <w:bookmarkStart w:id="17" w:name="__Fieldmark__8_205999615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59996156"/>
      <w:bookmarkStart w:id="19" w:name="__Fieldmark__9_205999615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59996156"/>
      <w:bookmarkStart w:id="21" w:name="__Fieldmark__10_205999615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59996156"/>
      <w:bookmarkStart w:id="23" w:name="__Fieldmark__11_205999615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059996156"/>
      <w:bookmarkStart w:id="25" w:name="__Fieldmark__12_205999615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059996156"/>
      <w:bookmarkStart w:id="27" w:name="__Fieldmark__13_205999615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59996156"/>
            <w:bookmarkStart w:id="29" w:name="__Fieldmark__14_205999615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59996156"/>
            <w:bookmarkStart w:id="31" w:name="__Fieldmark__15_205999615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59996156"/>
            <w:bookmarkStart w:id="33" w:name="__Fieldmark__16_205999615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59996156"/>
            <w:bookmarkStart w:id="35" w:name="__Fieldmark__17_205999615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59996156"/>
            <w:bookmarkStart w:id="37" w:name="__Fieldmark__18_205999615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59996156"/>
            <w:bookmarkStart w:id="39" w:name="__Fieldmark__19_205999615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059996156"/>
            <w:bookmarkStart w:id="41" w:name="__Fieldmark__20_205999615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059996156"/>
            <w:bookmarkStart w:id="43" w:name="__Fieldmark__21_205999615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059996156"/>
            <w:bookmarkStart w:id="45" w:name="__Fieldmark__22_2059996156"/>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059996156"/>
            <w:bookmarkStart w:id="47" w:name="__Fieldmark__23_2059996156"/>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059996156"/>
            <w:bookmarkStart w:id="49" w:name="__Fieldmark__24_2059996156"/>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059996156"/>
            <w:bookmarkStart w:id="51" w:name="__Fieldmark__25_2059996156"/>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059996156"/>
            <w:bookmarkStart w:id="53" w:name="__Fieldmark__26_2059996156"/>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059996156"/>
            <w:bookmarkStart w:id="55" w:name="__Fieldmark__27_2059996156"/>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059996156"/>
            <w:bookmarkStart w:id="57" w:name="__Fieldmark__28_2059996156"/>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059996156"/>
            <w:bookmarkStart w:id="59" w:name="__Fieldmark__29_2059996156"/>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059996156"/>
            <w:bookmarkStart w:id="61" w:name="__Fieldmark__30_2059996156"/>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059996156"/>
            <w:bookmarkStart w:id="63" w:name="__Fieldmark__31_2059996156"/>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059996156"/>
            <w:bookmarkStart w:id="65" w:name="__Fieldmark__32_2059996156"/>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059996156"/>
            <w:bookmarkStart w:id="67" w:name="__Fieldmark__33_2059996156"/>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059996156"/>
            <w:bookmarkStart w:id="69" w:name="__Fieldmark__34_2059996156"/>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059996156"/>
            <w:bookmarkStart w:id="71" w:name="__Fieldmark__35_2059996156"/>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059996156"/>
            <w:bookmarkStart w:id="73" w:name="__Fieldmark__36_2059996156"/>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059996156"/>
            <w:bookmarkStart w:id="75" w:name="__Fieldmark__37_2059996156"/>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059996156"/>
            <w:bookmarkStart w:id="77" w:name="__Fieldmark__38_2059996156"/>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059996156"/>
            <w:bookmarkStart w:id="79" w:name="__Fieldmark__39_2059996156"/>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